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5080</wp:posOffset>
            </wp:positionV>
            <wp:extent cx="582930" cy="582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URZĄD</w:t>
      </w:r>
      <w:r>
        <w:rPr>
          <w:rFonts w:cs="Arial" w:ascii="Arial" w:hAnsi="Arial"/>
          <w:b/>
          <w:sz w:val="20"/>
          <w:szCs w:val="20"/>
          <w:lang w:bidi="zxx"/>
        </w:rPr>
        <w:t xml:space="preserve"> MIASTA PIEKARY ŚLĄSKI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bidi="zxx"/>
        </w:rPr>
        <w:t>BIURO ZAMÓWIEŃ PUBLICZNYCH</w:t>
      </w:r>
      <w:r>
        <w:rPr>
          <w:rFonts w:cs="Arial" w:ascii="Arial" w:hAnsi="Arial"/>
          <w:sz w:val="20"/>
          <w:szCs w:val="20"/>
          <w:lang w:bidi="zxx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P: 645-11-05-980, REGON 000526305</w:t>
      </w:r>
    </w:p>
    <w:p>
      <w:pPr>
        <w:pStyle w:val="Liniapozioma"/>
        <w:spacing w:before="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Arial" w:cs="Arial" w:ascii="Arial" w:hAnsi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sz w:val="20"/>
          <w:szCs w:val="20"/>
        </w:rPr>
        <w:t>Piekary Śląskie, dn. 07.12.2021 r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0"/>
          <w:szCs w:val="20"/>
        </w:rPr>
        <w:t>BZP.271-25/IG/21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0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szyscy uczestnicy postępowania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Konkurs urbanistyczno-architektoniczny na wykonanie koncepcji kompleksu sportowego z zagospodarowaniem terenu w Piekarach Śląski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b/>
          <w:b/>
          <w:bCs/>
          <w:i/>
          <w:i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i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związku z konsekwencjami aktualnego zaostrzenia sytuacji związanej z epidemią Covid-19              i przebywaniem na zwolnieniu lekarskim części Sędziów, Zamawiający jest zmuszony przesunąć posiedzenie Sądu Konkursowego. W związku z powyższym rozstrzygnięcie Konkursu przesunie się,    a co za tym idzie przesunie się termin zatwierdzenia wyniku Konkursu przez Zamawiającego, co nastąpi 14.01.2022 r.  W powyższym terminie Zamawiający/Organizator zawiadomi równocześnie Uczestników Konkursu o wynikach i otrzymanych ocenach, podając imię i nazwisko oraz miejsce zamieszkania albo firmę oraz siedzibę lub miejsce prowadzonej działalności gospodarczej Autora lub Autorów wybranej Pracy Konkursowej albo Autorów wybranych Prac Konkursowych, podając uzasadnienie faktyczne i prawne. Ogłoszenie o wyniku Konkursu zostanie opublikowane na Platformie komunikacji elektronicznej i Stronie internetowej Konkursu oraz przekazane do publikacji Urzędowi Publikacji Unii Europejskiej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mawiający przypomina, że zgodnie z Rozdziałem 15 ust. 7 Regulaminu Konkursu: „W terminie nie krótszym niż 15 dni od dnia zatwierdzenia rozstrzygnięcia Konkursu Zamawiający wypłaca nagrody pieniężne i zwrot kosztów dla Uczestników zakwalifikowanych do II etapu Konkursu, którzy złożyli       w terminie Prace Konkursowe spełniające warunki Regulaminu oraz zaprasza do negocjacji w trybie zamówienia z wolnej ręki, odpowiednio Autorów wybranych Prac Konkursowych lub Autora wybranej Pracy Konkursowej”.</w:t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ab/>
        <w:tab/>
        <w:t xml:space="preserve">       Przewodniczący Komisji Przetargowej</w:t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Ewa Grabiar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Times New Roman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0z1">
    <w:name w:val="WW8Num10z1"/>
    <w:qFormat/>
    <w:rPr>
      <w:rFonts w:ascii="Arial" w:hAnsi="Arial" w:cs="Arial"/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7z1">
    <w:name w:val="WW8Num17z1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4">
    <w:name w:val="Domyślna czcionka akapitu4"/>
    <w:qFormat/>
    <w:rPr/>
  </w:style>
  <w:style w:type="character" w:styleId="TekstkomentarzaZnak">
    <w:name w:val="Tekst komentarza Znak"/>
    <w:qFormat/>
    <w:rPr>
      <w:kern w:val="2"/>
      <w:lang w:val="pl-PL" w:eastAsia="zh-CN" w:bidi="ar-SA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qFormat/>
    <w:rPr>
      <w:kern w:val="2"/>
    </w:rPr>
  </w:style>
  <w:style w:type="character" w:styleId="ZnakZnak1">
    <w:name w:val="Znak Znak1"/>
    <w:qFormat/>
    <w:rPr>
      <w:b/>
      <w:bCs/>
      <w:kern w:val="2"/>
    </w:rPr>
  </w:style>
  <w:style w:type="character" w:styleId="ZnakZnak">
    <w:name w:val="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basedOn w:val="Domylnaczcionkaakapitu4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  <w:lang w:eastAsia="zh-CN"/>
    </w:rPr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kern w:val="2"/>
      <w:sz w:val="20"/>
      <w:szCs w:val="20"/>
      <w:lang w:eastAsia="zh-CN"/>
    </w:rPr>
  </w:style>
  <w:style w:type="paragraph" w:styleId="Legenda2">
    <w:name w:val="Legenda2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Endnote">
    <w:name w:val="Endnote Text"/>
    <w:basedOn w:val="Normal"/>
    <w:pPr>
      <w:spacing w:lineRule="atLeast" w:line="100"/>
    </w:pPr>
    <w:rPr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kern w:val="2"/>
      <w:sz w:val="16"/>
      <w:szCs w:val="16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lineRule="atLeast" w:line="10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Nagwek2">
    <w:name w:val="Nagłówek2"/>
    <w:basedOn w:val="Normalny1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47:00Z</dcterms:created>
  <dc:creator>bdrozdziel</dc:creator>
  <dc:description/>
  <cp:keywords/>
  <dc:language>en-US</dc:language>
  <cp:lastModifiedBy>Ewa EG. Grabiarz</cp:lastModifiedBy>
  <cp:lastPrinted>2021-06-11T11:42:00Z</cp:lastPrinted>
  <dcterms:modified xsi:type="dcterms:W3CDTF">2021-12-07T13:52:00Z</dcterms:modified>
  <cp:revision>12</cp:revision>
  <dc:subject/>
  <dc:title>Piekary Śląskie, 28</dc:title>
</cp:coreProperties>
</file>